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Т Ч Е 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ходе реализации «Программы социально-экономического развит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ской округ 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 Пыть-Ях на 2010-2015 годы» в 2013 году</w:t>
      </w:r>
    </w:p>
    <w:p>
      <w:pPr>
        <w:pStyle w:val="Header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b w:val="false"/>
          <w:b w:val="false"/>
          <w:bCs/>
          <w:i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Муниципальное образование городской округ город Пыть-Ях – </w:t>
      </w:r>
      <w:r>
        <w:rPr>
          <w:b w:val="false"/>
          <w:bCs/>
          <w:iCs/>
          <w:sz w:val="26"/>
          <w:szCs w:val="26"/>
        </w:rPr>
        <w:t>это современный город, который из года в год динамично развивается, увеличивает темпы социально -</w:t>
        <w:tab/>
        <w:t>экономического роста</w:t>
      </w:r>
      <w:r>
        <w:rPr>
          <w:b w:val="false"/>
          <w:bCs/>
          <w:sz w:val="26"/>
          <w:szCs w:val="26"/>
        </w:rPr>
        <w:t xml:space="preserve">. В городе </w:t>
      </w:r>
      <w:r>
        <w:rPr>
          <w:b w:val="false"/>
          <w:bCs/>
          <w:iCs/>
          <w:sz w:val="26"/>
          <w:szCs w:val="26"/>
        </w:rPr>
        <w:t>реализуются муниципальные программы во многих отраслях экономики, создан благоприятный климат для предпринимательской деятельности, развития социальной сферы.</w:t>
        <w:tab/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iCs/>
          <w:sz w:val="26"/>
          <w:szCs w:val="26"/>
        </w:rPr>
        <w:t xml:space="preserve">Одним из основных стратегических документов развития города является </w:t>
      </w:r>
      <w:r>
        <w:rPr>
          <w:b w:val="false"/>
          <w:sz w:val="26"/>
          <w:szCs w:val="26"/>
        </w:rPr>
        <w:t xml:space="preserve">Программа социально-экономического развития муниципального образования городской округ город Пыть-Ях на 2010-2015 годы (далее по тексту – Программа), основные положения, которой, направлены на достижение долгосрочных целей, содержащихся в Стратегии социально-экономического развития города Пыть-Яха до 2020 года. 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инство мероприятий Программы имеют социальную направленность: вложение в человеческий капитал, в повышение уровня благосостояния и качества жизни горожан. </w:t>
      </w:r>
    </w:p>
    <w:p>
      <w:pPr>
        <w:pStyle w:val="Con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3 году продолжилась работа по строительству комфортного и доступного жилья, объектов социальной сферы, по развитию системы образования, а также других отраслей социальной сферы, по развитию транспортной инфраструктуры, по увеличению объема и расширению спектра  работ и услуг потребительского рынка, благоустройству и повышению качества жилищно-коммунальных услуг, по созданию новых рабочих мест (в том числе в малом и среднем бизнесе), повышению размеров заработной платы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тоги реализации Программы социально-экономического развития в 2013 году представлены в Приложениях к отчету. 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Основными результатами реализации Программы в 2013 году стали: </w:t>
      </w:r>
    </w:p>
    <w:p>
      <w:pPr>
        <w:pStyle w:val="Normal"/>
        <w:numPr>
          <w:ilvl w:val="0"/>
          <w:numId w:val="3"/>
        </w:numPr>
        <w:ind w:left="748" w:hanging="748"/>
        <w:jc w:val="both"/>
        <w:rPr/>
      </w:pPr>
      <w:r>
        <w:rPr>
          <w:sz w:val="26"/>
          <w:szCs w:val="26"/>
        </w:rPr>
        <w:t xml:space="preserve">Реализация инвестиционных проектов, строительство социально значимых объектов города, соответствующих стратегическим приоритетам города. </w:t>
      </w:r>
    </w:p>
    <w:p>
      <w:pPr>
        <w:pStyle w:val="Normal"/>
        <w:numPr>
          <w:ilvl w:val="0"/>
          <w:numId w:val="2"/>
        </w:numPr>
        <w:ind w:left="748" w:hanging="748"/>
        <w:jc w:val="both"/>
        <w:rPr/>
      </w:pPr>
      <w:r>
        <w:rPr>
          <w:sz w:val="26"/>
          <w:szCs w:val="26"/>
        </w:rPr>
        <w:t>Повышение качества и стандартов жизни населения города.</w:t>
      </w:r>
    </w:p>
    <w:p>
      <w:pPr>
        <w:pStyle w:val="Normal"/>
        <w:numPr>
          <w:ilvl w:val="0"/>
          <w:numId w:val="2"/>
        </w:numPr>
        <w:ind w:left="748" w:hanging="748"/>
        <w:jc w:val="both"/>
        <w:rPr/>
      </w:pPr>
      <w:r>
        <w:rPr>
          <w:sz w:val="26"/>
          <w:szCs w:val="26"/>
        </w:rPr>
        <w:t xml:space="preserve">Улучшение условий для развития малого и среднего бизнеса, оказание активной консультационной поддержки и обучения предпринимателей, формирование привлекательного имиджа предпринимательств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ом выполнения программных мероприятий стала положительная динамика основных </w:t>
      </w:r>
      <w:r>
        <w:rPr>
          <w:b/>
          <w:sz w:val="26"/>
          <w:szCs w:val="26"/>
        </w:rPr>
        <w:t>демографических показа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2013 года коэффициент рождаемости достиг 19,41 человек на 1000 жителей, и превысил План по завершении реализации программы 2015 года на 7,82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смертности к концу 2013 года снизился по сравнению с 2012 годом и сложился в размере 5,50 единиц (2012г. - 5,7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Рынок труда</w:t>
      </w:r>
      <w:r>
        <w:rPr>
          <w:sz w:val="26"/>
          <w:szCs w:val="26"/>
        </w:rPr>
        <w:t xml:space="preserve"> города Пыть-Яха в 2013 году находился под влиянием позитивной динамики большинства социально-экономических показателей. Уровень официально зарегистрированной безработицы составил 0,38% (в 2012г.-0,49%, план по завершении реализации программы 2015 года -1,2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 </w:t>
      </w:r>
      <w:r>
        <w:rPr>
          <w:rFonts w:cs="Calibri"/>
          <w:sz w:val="26"/>
          <w:szCs w:val="26"/>
        </w:rPr>
        <w:t>Основным ресурсом развития города является человеческий капитал, формирование которого невозможно без стабильного социального климата - доходов и качества жизни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иление экономики в последние годы положительно влияет на доходы и качество жизни населения - обеспечиваются ежегодные темпы роста заработной платы. </w:t>
      </w:r>
      <w:r>
        <w:rPr>
          <w:b/>
          <w:sz w:val="26"/>
          <w:szCs w:val="26"/>
        </w:rPr>
        <w:t xml:space="preserve">За 2013 год реально располагаемые денежные доходы </w:t>
      </w:r>
      <w:r>
        <w:rPr>
          <w:sz w:val="26"/>
          <w:szCs w:val="26"/>
        </w:rPr>
        <w:t xml:space="preserve">населения  составили 402,4 тыс. рублей, и по сравнению с 2012 годом выросли на 8,57%, а к ожидаемому показателю по окончанию программы – на 67,67%. При этом стоит отметить продолжающееся деление населения по уровням доходов, доля населения с доходами ниже величины прожиточного минимума держится на уровне 2012 года и составляет 3,4% в 2013 году. Тем не менее, на территории города наблюдается сохранение уровня покупательской способности населения (соотношения величины среднедушевых доходов населения и прожиточного минимума) в 2012-2013 годах в пределах 3,3-3,1 величины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казатель </w:t>
      </w:r>
      <w:r>
        <w:rPr>
          <w:b/>
          <w:bCs/>
          <w:sz w:val="26"/>
          <w:szCs w:val="26"/>
        </w:rPr>
        <w:t xml:space="preserve">доступности приобретения гражданами жилья </w:t>
      </w:r>
      <w:r>
        <w:rPr>
          <w:bCs/>
          <w:sz w:val="26"/>
          <w:szCs w:val="26"/>
        </w:rPr>
        <w:t xml:space="preserve">(соотношение между доходом человека и средней стоимостью одного квадратного метра жилья) в 2013 году улучшился по сравнению с 2012 годом, и составил 0,69 единицы против  0,67 единиц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лучшению благосостояния жителей города способствует и рост жилищного строительства, и, как следствие снижение очередности для получения жилья. 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2013 году  построено </w:t>
      </w:r>
      <w:r>
        <w:rPr>
          <w:sz w:val="26"/>
          <w:szCs w:val="26"/>
        </w:rPr>
        <w:t>жилья общей площадью 22 506,4 кв. м, в том числе:</w:t>
      </w:r>
    </w:p>
    <w:p>
      <w:pPr>
        <w:pStyle w:val="Normal"/>
        <w:snapToGrid w:val="false"/>
        <w:jc w:val="both"/>
        <w:rPr/>
      </w:pPr>
      <w:r>
        <w:rPr>
          <w:sz w:val="26"/>
          <w:szCs w:val="26"/>
        </w:rPr>
        <w:t>-16 объектов индивидуального жилищного строительства, общей площадью 3 228,0 кв.м.;</w:t>
      </w:r>
    </w:p>
    <w:p>
      <w:pPr>
        <w:pStyle w:val="Normal"/>
        <w:snapToGrid w:val="false"/>
        <w:jc w:val="both"/>
        <w:rPr/>
      </w:pPr>
      <w:r>
        <w:rPr>
          <w:sz w:val="26"/>
          <w:szCs w:val="26"/>
        </w:rPr>
        <w:t>- 3 многоквартирных жилых дома общей площадью 19 278,4 кв. м (350 квартир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беспеченность жильем</w:t>
      </w:r>
      <w:r>
        <w:rPr>
          <w:sz w:val="26"/>
          <w:szCs w:val="26"/>
        </w:rPr>
        <w:t xml:space="preserve"> по итогам 2013 года составила 15,13 квадратных метров в среднем на одного жителя, что на 0,89% больше плана по завершении реализации программы 2015 года (15,00) и на 2,95% больше фактического показателя обеспеченности за 2012 год (14,70)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итогам 2013 года объем отгруженных товаров собственного производства, выполненных работ и услуг собственными силами по чистым видам экономической деятельности по крупным и средним предприятиям на душу населения</w:t>
      </w:r>
      <w:r>
        <w:rPr>
          <w:sz w:val="26"/>
          <w:szCs w:val="26"/>
        </w:rPr>
        <w:t xml:space="preserve"> достиг </w:t>
      </w:r>
      <w:r>
        <w:rPr>
          <w:bCs/>
          <w:sz w:val="26"/>
          <w:szCs w:val="26"/>
        </w:rPr>
        <w:t xml:space="preserve">475,62 тыс. руб., что выше показателя 2012 года на 9,28% и </w:t>
      </w:r>
      <w:r>
        <w:rPr>
          <w:sz w:val="26"/>
          <w:szCs w:val="26"/>
        </w:rPr>
        <w:t>плана по завершении реализации программы 2015 года</w:t>
      </w:r>
      <w:r>
        <w:rPr>
          <w:bCs/>
          <w:sz w:val="26"/>
          <w:szCs w:val="26"/>
        </w:rPr>
        <w:t xml:space="preserve"> на 18,90%</w:t>
      </w:r>
      <w:r>
        <w:rPr>
          <w:sz w:val="26"/>
          <w:szCs w:val="26"/>
        </w:rPr>
        <w:t xml:space="preserve">. 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Одним из приоритетных направлений реализации программы является инвестиционная привлекательность города, привлечение инвестиций в развитие основных сфер деятельности города. 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держания и развития данного направления в 2013 году был реализован комплекс мер, а также намечены перспективные планы инвестиционной привлекательности и деятельности города.  </w:t>
      </w:r>
    </w:p>
    <w:p>
      <w:pPr>
        <w:pStyle w:val="Normal"/>
        <w:ind w:firstLine="530"/>
        <w:jc w:val="both"/>
        <w:rPr/>
      </w:pPr>
      <w:r>
        <w:rPr>
          <w:sz w:val="26"/>
          <w:szCs w:val="26"/>
        </w:rPr>
        <w:t xml:space="preserve">Так, в 2013 году </w:t>
      </w:r>
      <w:r>
        <w:rPr>
          <w:b/>
          <w:sz w:val="26"/>
          <w:szCs w:val="26"/>
        </w:rPr>
        <w:t xml:space="preserve">инвестиции  </w:t>
      </w:r>
      <w:r>
        <w:rPr>
          <w:sz w:val="26"/>
          <w:szCs w:val="26"/>
        </w:rPr>
        <w:t xml:space="preserve">в основной капитал  по «чистым» видам экономической деятельности по крупным и средним организациям составили 930,8 млн. рублей, что по отношению к 2012 году составило 31,66% в сопоставимых ценах. Снижение инвестиций обусловлено не уменьшением объемов инвестиций в отчетном году, а реализацией в 2012 году масштабного инвестиционного проекта «Увеличение выработки ШЛФУ» </w:t>
      </w:r>
      <w:r>
        <w:rPr>
          <w:bCs/>
          <w:spacing w:val="4"/>
          <w:position w:val="-2"/>
          <w:sz w:val="26"/>
          <w:szCs w:val="26"/>
        </w:rPr>
        <w:t>"Южно-Балыкским ГПЗ" - филиалом ОАО "СибурТюменьГаз"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целях создания необходимых условий для подключения объектов жилищного строительства к инженерным коммуникациям </w:t>
      </w:r>
      <w:r>
        <w:rPr>
          <w:sz w:val="26"/>
          <w:szCs w:val="26"/>
        </w:rPr>
        <w:t>были введены в эксплуатацию 4 объекта инженерного обеспе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инвестиционной программы ОАО «ЮТЭК-Региональные сети» в 2013 году завершено строительство 10 объектов электроснабжения, общей стоимостью 502,2 млн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з объектов социальной сферы завершено строительство детского сада на 260 мест в мкр. №6 «Пионерный» (30.10.2013г. получено разрешение на ввод объекта в эксплуатацию), завершена реконструкция сквера с городским фонтаном.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Доходы бюджета на душу населения</w:t>
      </w:r>
      <w:r>
        <w:rPr>
          <w:bCs/>
          <w:sz w:val="26"/>
          <w:szCs w:val="26"/>
        </w:rPr>
        <w:t xml:space="preserve"> по итогам 2013 года составили 82,95 тыс. рублей, (2012г. - 87,84 тыс.руб., </w:t>
      </w:r>
      <w:r>
        <w:rPr>
          <w:sz w:val="26"/>
          <w:szCs w:val="26"/>
        </w:rPr>
        <w:t xml:space="preserve">плана по завершении реализации программы 2015 года </w:t>
      </w:r>
      <w:r>
        <w:rPr>
          <w:bCs/>
          <w:sz w:val="26"/>
          <w:szCs w:val="26"/>
        </w:rPr>
        <w:t xml:space="preserve">- 85,00 тыс.руб.). </w:t>
      </w:r>
      <w:r>
        <w:rPr>
          <w:sz w:val="26"/>
          <w:szCs w:val="26"/>
        </w:rPr>
        <w:t xml:space="preserve">Исполнение доходной части бюджета муниципального образования за 2013 год составило 3 393,5 млн. рублей или 99,30% к уточненному годовому плану по доходам. Расходная часть бюджета по итогам отчетного года исполнена в сумме 3 755,4 млн. рублей, исполнение составило 83,2% к утвержденным бюджетным назначениям, дефицит бюджета -  361,9 млн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уктуре доходов 59,8% - безвозмездные поступления (в 2012г. – 65,3%). Собственные доходы составили 1 363,6 млн. руб. (101,2% к плану и 109,3% к объему 2012 года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ланомерными темпами растет показатель </w:t>
      </w:r>
      <w:r>
        <w:rPr>
          <w:b/>
          <w:bCs/>
          <w:sz w:val="26"/>
          <w:szCs w:val="26"/>
        </w:rPr>
        <w:t xml:space="preserve">потребления населения товаров и услуг на душу населения. </w:t>
      </w:r>
      <w:r>
        <w:rPr>
          <w:bCs/>
          <w:sz w:val="26"/>
          <w:szCs w:val="26"/>
        </w:rPr>
        <w:t xml:space="preserve">Если в 2012 году он составлял 151,63 тыс.руб. на 1 человека, то в 2013г. -169,01 тыс.рублей на 1 человек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итогам 2013 года показатели, отражающие </w:t>
      </w:r>
      <w:r>
        <w:rPr>
          <w:b/>
          <w:bCs/>
          <w:sz w:val="26"/>
          <w:szCs w:val="26"/>
        </w:rPr>
        <w:t>уровень безопасности</w:t>
      </w:r>
      <w:r>
        <w:rPr>
          <w:bCs/>
          <w:sz w:val="26"/>
          <w:szCs w:val="26"/>
        </w:rPr>
        <w:t xml:space="preserve"> на территории муниципального образования сформировались значительно меньше планируемых, следовательно, характеризуют эффективную работу проведенных мероприятий. По сравнению с 2012 годом количество зарегистрированных преступлений значительно снизилось (с 718 до 504 единиц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фере обеспеченности населения учреждениями </w:t>
      </w:r>
      <w:r>
        <w:rPr>
          <w:b/>
          <w:bCs/>
          <w:sz w:val="26"/>
          <w:szCs w:val="26"/>
        </w:rPr>
        <w:t xml:space="preserve">социальной сферы </w:t>
      </w:r>
      <w:r>
        <w:rPr>
          <w:bCs/>
          <w:sz w:val="26"/>
          <w:szCs w:val="26"/>
        </w:rPr>
        <w:t xml:space="preserve">необходимо отметить, что реализуемые мероприятия по строительству детских дошкольных учреждений, открытию групп кратковременного пребывания детей, на фоне роста рождаемости, позволят достичь нормативную обеспеченность по дошкольным образовательным учреждениям  в городе  к 2016 год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фере </w:t>
      </w:r>
      <w:r>
        <w:rPr>
          <w:b/>
          <w:bCs/>
          <w:sz w:val="26"/>
          <w:szCs w:val="26"/>
        </w:rPr>
        <w:t xml:space="preserve">здравоохранения </w:t>
      </w:r>
      <w:r>
        <w:rPr>
          <w:bCs/>
          <w:sz w:val="26"/>
          <w:szCs w:val="26"/>
        </w:rPr>
        <w:t>мероприятия, направленные на укомплектование кадрового состава в учреждениях здравоохранения, позволили сохранить обеспеченность населения средним медицинским персоналом и  квалифицированными  врачам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bCs/>
          <w:sz w:val="26"/>
          <w:szCs w:val="26"/>
        </w:rPr>
        <w:t>Уровень обеспеченности горожан амбулаторно-поликлиническими учреждениями в 2013 году увеличился к 2012 году на 2,14% и составил 226,35 посещений на 10 тыс. населения, что превышает установленную нормативную обеспеченность амбулаторно-поликлиническими учреждениями (181,5 посещений на 10 тыс.населения) на 24,72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ом, несмотря на сложности с финансированием ряда мероприятий</w:t>
      </w:r>
      <w:r>
        <w:rPr>
          <w:bCs/>
          <w:sz w:val="26"/>
          <w:szCs w:val="26"/>
        </w:rPr>
        <w:t>, предусмотренных Программой, к</w:t>
      </w:r>
      <w:r>
        <w:rPr>
          <w:sz w:val="26"/>
          <w:szCs w:val="26"/>
        </w:rPr>
        <w:t>онструктивное сотрудничество органов местного самоуправления, руководителей всех хозяйствующих субъектов при эффективном взаимодействии с региональными органами государственной власти позволили выполнить основные показатели, запланированные Программой социально-экономического развития муниципального образования городской округ Пыть-Ях на 2010-2015 год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pacing w:val="3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7:15:00Z</dcterms:created>
  <dc:creator>MiroshnichenkoAV</dc:creator>
  <dc:description/>
  <cp:keywords/>
  <dc:language>en-US</dc:language>
  <cp:lastModifiedBy>kolisnik</cp:lastModifiedBy>
  <cp:lastPrinted>2014-03-27T10:31:00Z</cp:lastPrinted>
  <dcterms:modified xsi:type="dcterms:W3CDTF">2014-03-27T09:06:00Z</dcterms:modified>
  <cp:revision>28</cp:revision>
  <dc:subject/>
  <dc:title>                     Приложение </dc:title>
</cp:coreProperties>
</file>